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  <w:t>3.4. ESCENARIO TENDENCIAL ECONOMICO</w:t>
      </w:r>
    </w:p>
    <w:tbl>
      <w:tblPr>
        <w:tblW w:w="1351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"/>
        <w:gridCol w:w="1458"/>
        <w:gridCol w:w="2362"/>
        <w:gridCol w:w="3089"/>
        <w:gridCol w:w="2544"/>
        <w:gridCol w:w="2564"/>
      </w:tblGrid>
      <w:tr>
        <w:trPr>
          <w:trHeight w:val="2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istem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nci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a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sa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</w:tr>
      <w:tr>
        <w:trPr>
          <w:trHeight w:val="3001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conómic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dad agropecuar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alecencia de técnicas tradicionales para la producción agropecuaria con Nulos procesos de modernización de la producción e Incremento de la  ganadería extensiva en detrimento de las potencialidades del territorio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Distribución de tierr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Políticas agropecuari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   Altos costos financieros y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usencia de capita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Deficiente infraestructura de servicio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Funcionabilidad de la Umata solo para el pequeño producto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ncipientes mecanismos de distribució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onflicto de usos del suel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arencia de asistencia técnica y tecnológ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aja rentabilidad  de la producción agrícol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ayor área cultivada en pastos 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aja productividad de la producción de yuca y maíz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redominio de la cultura campesina tradicion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ercio y servicios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talecimiento del sector sin infraestructura inpactando la morfologia urbana, Configurandose  de dos polos o áreas definidas (av pastrana y area de influencia de l atroncal hasta el parque carlos velez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arencia de un área comercial  con servicios de apoy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Limitada iniciativa priva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aja regulación del gobierno municip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eficiencia de servicios públicos y sistema de comunicación vi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Ausencia de programas de protección a la propiedad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Crecimiento espontaneo  y anárquico de la actividad comercial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ivorcio de planeación con la actividad comerci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arencia de estímulos municipales para la invers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esarticulación del modelo educativo con la actividad comer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vacion del espacio publico en principales ví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aos y conflicto  en el transporte urban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mento de índices de accidentalid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mento de delitos contra el patrimon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minución en la apertura de nuevos establecimientos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351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309"/>
        <w:gridCol w:w="2057"/>
        <w:gridCol w:w="2805"/>
        <w:gridCol w:w="3179"/>
        <w:gridCol w:w="2618"/>
      </w:tblGrid>
      <w:tr>
        <w:trPr>
          <w:trHeight w:val="2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istem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nci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ant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sa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conómic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ustr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oca capacidad de crecimiento de la inversión en el  sector industrial  por los factores de competitividad del territorio (servicios públicos, vías, reglas claras en materia tributaria etc)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 Infraestructura vial y de servicios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úblicos deficient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eficiente cultura empresari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nexistencia de representación gremi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Efectos del proceso de globalizacio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Baja formación del capital human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ajo nivel de competitividad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carencia de programas  para 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producción industrial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bajos estímulos tributarios para e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asentamiento de nuevas industria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oferta laboral deficiente para el sect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industri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desarticulación de la vocació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agropecuaria con la industr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  Capacidad tecnológica limitada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Articulación con mercados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subregional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72  empresas de industria livia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nexistencia de alcantarillad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nexistencia de codigo urba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ervicio de acueducto deficien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alla vial precar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e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orsión del mercado laboral por la Baja capacidad de generación de empleo e incremento de la informalidad económica en la demanda y una  Deficiente formación de la mano de obra por parte de la ofert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Desarticulación del merca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laboral con el sistema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educativ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Baja inversión de capital,  y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fugas de inversió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Ausencia de educación técnic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y superi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Modelo económic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Estructura económica en formación y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producción de Bienes no transferib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Infraestructura de servicios precari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Deficiencia de los servicios de apoyo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al sector productivo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Crecimiento de la poblac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Baja capacidad de absorción de los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sectores formales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Mobilidad de la mano de obr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- Baja inscripción de establecimiento en secretaria de haciend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ierre de negoci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sempleo superior al 22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51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309"/>
        <w:gridCol w:w="1496"/>
        <w:gridCol w:w="2992"/>
        <w:gridCol w:w="3179"/>
        <w:gridCol w:w="2992"/>
      </w:tblGrid>
      <w:tr>
        <w:trPr>
          <w:trHeight w:val="2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istem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nc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ant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s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ECONOMICO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ción de cantera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mento de la explotación de canteras sin control ni mecanismos de regulación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arencia de control y monitoreo del municipio y autoridaes ambienta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escoordinación de autoridades en el otorgamiento de licenci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usencia de planes de manejo ambiental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aja institucionali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aja diversificación de la explotac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lta demanda de material calcar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scasas  oportunidades de actividades sustitutas con menor impacto ambient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ás de 40 licencias de exploración en el ministerio de min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Tributación de 4 canter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Uso de licencias de exploración para explotació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ajas sanciones a empresas sin planes de manejo ambient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Indeterminado número de explotaciones ilegales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ustri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y crecimiento sin tener en cuenta las cadenas productiv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aja competitividad por factores inherentes a las políticas monetarias y fisc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Ausencia de mecanismos regulatorios que garanticen el desempeño económico y atraigan la inversió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lto impacto sanitari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ceso de desasceleración económ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existencia de un área agroindustrial que posibiite su crecimiento y expan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aja cobertura de los servicios públicos básic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sentamiento de viviendas cerca de factori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spersión de avicolas en el territo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400.000 aves entre postura y engorde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ym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cimiento informal e insostenible  hacia el mediano y largo plazo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scaso acceso a capitales y tecnologí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ersistencia de la crisis económ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aja articulación aprocesos productivos de exportació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volución fluctuante de los mercado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aja formación del capital huma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arencia de políticas estatales para sus crecimiento y sostenibilid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oco conocimiento de las conductas del merc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existencia de políticas de fomento a las pyme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nexeistencia del fondo microempresarial municip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cción de ONGs  pera el fomento de la pequeña empre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nformalidad de la producción microempresari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51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496"/>
        <w:gridCol w:w="2244"/>
        <w:gridCol w:w="2805"/>
        <w:gridCol w:w="2805"/>
        <w:gridCol w:w="2618"/>
      </w:tblGrid>
      <w:tr>
        <w:trPr>
          <w:trHeight w:val="2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iste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nci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an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sa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ONOMIC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oturism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cipiente  desarrollo espontaneo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esconocimiento del  ecoturismo como actividad económica y de preservación del medio ambient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usencia de instancias gremiales que lideren su desarrollo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Abandono de los sitios de interes de esta activida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Bajo equipamiento para lel desarrollo de la actividad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litic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sc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equilibrada hacia el saneamiento de las finanzas municipale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arencia absoluta de una estrategia fiscal por parte del gobierno municip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aja gobernabilidad e institucionali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dución limitada de bienes público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usencia deplaneación financi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Carencia de un sistema de información financiera y contab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ca credibilidad del municipio ante la ciudadaní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numPr>
                <w:ilvl w:val="0"/>
                <w:numId w:val="2"/>
              </w:numPr>
              <w:rPr/>
            </w:pPr>
            <w:r>
              <w:rPr/>
              <w:t xml:space="preserve">Inexistencia de  </w:t>
            </w:r>
          </w:p>
          <w:p>
            <w:pPr>
              <w:pStyle w:val="Textoindependiente2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herramientes de  </w:t>
            </w:r>
          </w:p>
          <w:p>
            <w:pPr>
              <w:pStyle w:val="Textoindependiente2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laneación financie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(Poai, pac, plan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financiero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aja gobernabilidad municip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sipiente autonomía para ofrecer servicios públicos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ít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rcial y creditic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erioro del crédito y fortalecimiento de mecanismos informales de financiamiento y comercializació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Nula intervención estatal para alcanzar el punto de equilibri en el mercado financier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xistencia de mecanismos informales de financiamiento y credito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esarticulación de el mercado financier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Bajos nivelesd e ahorr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Alta demanda de recursos financiero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Baja formación en el área de mercadeo en los establecimientos comerciales municipa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Existencia de prestamistas que reemplazan el sector financier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ierre del banco ucona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Proyectos de bancos para radicar oficin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Existencia de mecanismos de distribución informal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lang w:val="en-US"/>
      </w:rPr>
    </w:pPr>
    <w:r>
      <w:rPr>
        <w:b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8585</wp:posOffset>
              </wp:positionH>
              <wp:positionV relativeFrom="paragraph">
                <wp:posOffset>55880</wp:posOffset>
              </wp:positionV>
              <wp:extent cx="740664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6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4.4pt" to="591.7pt,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LIBRO II DOCUMENTO TECNICO SOPORTE</w: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FASE DE PROSPECCIÓN  CAPITULO III ESCENARIO TENDENC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lang w:val="es-ES_tradnl"/>
      </w:rPr>
    </w:pPr>
    <w:r>
      <w:rPr>
        <w:rFonts w:cs="Tahoma" w:ascii="Tahoma" w:hAnsi="Tahoma"/>
        <w:b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0025</wp:posOffset>
              </wp:positionH>
              <wp:positionV relativeFrom="paragraph">
                <wp:posOffset>280035</wp:posOffset>
              </wp:positionV>
              <wp:extent cx="74980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22.05pt" to="606.1pt,22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szCs w:val="20"/>
    </w:rPr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48:00Z</dcterms:created>
  <dc:creator>ARMANDO CANABAL</dc:creator>
  <dc:description/>
  <dc:language>en-US</dc:language>
  <cp:lastModifiedBy>OK</cp:lastModifiedBy>
  <cp:lastPrinted>2000-07-11T14:00:00Z</cp:lastPrinted>
  <dcterms:modified xsi:type="dcterms:W3CDTF">2000-07-11T19:02:00Z</dcterms:modified>
  <cp:revision>5</cp:revision>
  <dc:subject/>
  <dc:title>Subsistema</dc:title>
</cp:coreProperties>
</file>